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: 0.35�] 23.01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is program is provided "AS IS" by running this program you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full responsibility to yourself. Any harm done by this program is for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tected by copyrighted law and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only be distrubuted by Internet. Unless otherwise as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this program must be distributed FREE of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put up a mirror of this program contact tools@we-kill-all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roval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do so we WILL prosecuted to the fullest extend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till a fast build, because of lag of time. We know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, we try to fix them as soon as possible. But please stop wri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mand you always have to type the Command and then eithe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there are 2 parameters needed, the first always points at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out the correct number for the player by looking at the scor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number from the left is the number for that player. So NOT the actual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ch parameter is seperated by a comma "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!setlevel,3,999 (give player 3 the access level of 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can be given a seperate access level number. So that certain players can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an overview of all commands that player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details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ANNER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llows people to send Yellow message to all players. Every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command you will lose 1 credit. If you don't have any credit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not use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NFOLINE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 you can enter a Infor text. Whenever you join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everyone will see that text you entered when you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a detailed list of the points of the Top 5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current time and date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player's own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COUNTRY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 you can change the country code of the game. (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PWRED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/add a password for Red Team. Leave the text empty to clea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PWBLUE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/add a password for Blue Team. Leave the text empty to clea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PWGAME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/add a password for Game. Leave the text empty to clea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GAMENAME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urrent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GAMETYPENAME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current Server gametype name, It will only show anothe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t actually change the gam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GAMEMAPNAME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name of the curren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ND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he current level and go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TIME,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time to go to: #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CREDIT,#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redits from player # to $ (used for writing banner messages, see !b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RIVMSG,#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Private message to player # with as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NDKEYS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key commands directly to the server. Be carefull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ALKW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White message to all players (without your ow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ALKB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Blue message to all players (without your ow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ALKY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Yellow message to all players (without your ow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or Disable the showing of IP's when players join. (they are still recorded in _adviplog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W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or Disable the posting of Bann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WINF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or Disable the posting of Info lines when players join (see !info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WPLAY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information about player #, IP nr, total visits, score and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UNT,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t (kick) play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LEVEL,#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player # Access level $, where $ can be the maximum of your own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OMMENT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Serveroperator a command/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WEAPONS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these weapons only.  When a player does not have this level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over and over again (but he won't lose points nor do people see a death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a little if someone trys to respawn with a wrong weapon, he/she will keep spa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</w:t>
        <w:tab/>
        <w:tab/>
        <w:tab/>
        <w:tab/>
        <w:t>Allow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ab/>
        <w:t>'Knif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2</w:t>
        <w:tab/>
        <w:tab/>
        <w:tab/>
        <w:tab/>
        <w:t>'HS .22 Suppressed Pist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3</w:t>
        <w:tab/>
        <w:tab/>
        <w:tab/>
        <w:tab/>
        <w:t>'Specs Ops .45 Pist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4</w:t>
        <w:tab/>
        <w:tab/>
        <w:tab/>
        <w:tab/>
        <w:t>'M4 Assault Rifle Bur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5</w:t>
        <w:tab/>
        <w:tab/>
        <w:tab/>
        <w:tab/>
        <w:t>'M4 Assault Rifle Si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6</w:t>
        <w:tab/>
        <w:tab/>
        <w:tab/>
        <w:tab/>
        <w:t>'M203 40mm Grenade Launc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7</w:t>
        <w:tab/>
        <w:tab/>
        <w:tab/>
        <w:tab/>
        <w:t>'SAW Auto. Weapon, Full 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8</w:t>
        <w:tab/>
        <w:tab/>
        <w:tab/>
        <w:tab/>
        <w:t>'SAW, Semi 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9</w:t>
        <w:tab/>
        <w:tab/>
        <w:tab/>
        <w:tab/>
        <w:t>'Barret .50 Sniper Rif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</w:t>
        <w:tab/>
        <w:tab/>
        <w:tab/>
        <w:tab/>
        <w:t>'H&amp;K MP5 SD, Full 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</w:t>
        <w:tab/>
        <w:tab/>
        <w:tab/>
        <w:tab/>
        <w:t>'H&amp;K MP5 SD, Bur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</w:t>
        <w:tab/>
        <w:tab/>
        <w:tab/>
        <w:tab/>
        <w:t>'H&amp;K MP5 SD, Single Sh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</w:t>
        <w:tab/>
        <w:tab/>
        <w:tab/>
        <w:tab/>
        <w:t>'Laser Design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</w:t>
        <w:tab/>
        <w:tab/>
        <w:tab/>
        <w:tab/>
        <w:t>'LAW Light Anti-Tank Weap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</w:t>
        <w:tab/>
        <w:tab/>
        <w:tab/>
        <w:tab/>
        <w:t>'Sachtel Char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</w:t>
        <w:tab/>
        <w:tab/>
        <w:tab/>
        <w:tab/>
        <w:t>'Radio Deton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</w:t>
        <w:tab/>
        <w:tab/>
        <w:tab/>
        <w:tab/>
        <w:t>'M40 Sniper Rif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</w:t>
        <w:tab/>
        <w:tab/>
        <w:tab/>
        <w:tab/>
        <w:t>'Frag Grena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J</w:t>
        <w:tab/>
        <w:tab/>
        <w:tab/>
        <w:tab/>
        <w:t>'Claymore Mine, Motion Sen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K</w:t>
        <w:tab/>
        <w:tab/>
        <w:tab/>
        <w:tab/>
        <w:t>'Claymore Mine, Radio D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inations of weapons are possible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 !setweapons,12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: Knife,HS .22 supressed pistol, laws and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player uses a weapon that is not allowed he has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rrect weapon key and space (or another key which allows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awn) VERY FAST and often after another. examply: for knife only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+ SPACE very fast. It will be very hard for the first time but onc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it works, it's pretty easy. (sometimes space won't work, then try another respawn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now its not very great this way but until I find out how to change i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ay. And once you get used to it, its simp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small side note: The server can change to whatever weapon he wants as long as no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game or EVERYONE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!SETPLAYERIP,#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up an ip to an user other this command,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192.168.* or 192.169.168.* . if the user logged in with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range, he cant use any commands starting with "IPCheckLevelS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PLAYERPW,#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up a password for a user, if the player logs into, he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until he used the command !ident with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DENT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 the command the user need to enter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ni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anne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Posting of b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Tim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until next banner is shown (which are located in: _banner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p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IP's when people jo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UserInfo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user info when peopl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Greeting=Welcome to the "WE KILL ALL"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people will see when they jo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IpLog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logging of IP's to text file _iplogg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Needed=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kills people have to get before they gain new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ToGet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redits they gain when they get that number of 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Credits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redits everyon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Level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level new player get when joining a server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=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eap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heckLevelStart=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tart of that level, the users need to have the correct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iplogg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IP's of the players who joined and the Commands 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ann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banners which will be shown if !bann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Debug information, if this file is bigger then 5-10kb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t to: tools@we-kill-al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plogg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server commands, if they are enabled or disabled an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cess Levels needed to ru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layer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information about the players who joined your game. IP's Access Leve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dvip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a list of all the Same IP's that entered in your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see who uses a fake name, if they entered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mmen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all comments players left behind with the !com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 from ASDU to WOLF(KRAUTS), FEAR ONE(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c, you are undescripable. i will never forget your "LAME"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my icq account, your email flooding, or to change your n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everyone wka cheats, you are the guy who cheatet,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temapping shit. After leaving our team, to give awa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maps and talking shit, thats hard. Two weeks later you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wanna be again my "friend". you really suck big time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s, YOU PLAY LIKE A FUCKING PIG WITH A AMBRELLA IN THE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, mhh well, wolf is just stupid, to stupid to read, to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, to stupid to play. he gives away our map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commanders of Kr@uts and EO know that i fully respect that t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(c)2000 by the www.we-kill-all.de squad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texts, binaries or other sort of stuff inside this package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allowed to put this program on any shareware, freeware o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, disks, tapes or other data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put this tool on your website with orginal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link to ou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Ralf Ludw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-kill-all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